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90797074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907970741"/>
      <w:bookmarkStart w:id="4" w:name="__Fieldmark__3_390797074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90797074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907970741"/>
      <w:bookmarkStart w:id="7" w:name="__Fieldmark__4_390797074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